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024105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 w:before="0" w:after="120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ВІСІМДЕСЯТ ТРЕТЯ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 w:before="0" w:after="120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4.11.2025                                                             </w:t>
        <w:tab/>
        <w:tab/>
        <w:t xml:space="preserve">                     №6027-83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а баланс КП «Бучасервіс» Бучанської міської ради нежитлового приміщення, що належить до комунальної власності Бучанської міської територіальної грома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 метою ефективного управління, визначення балансоутримувача для належного утримання та обслуговування майна, яке є комунальною власністю Бучанської міської територіальної громади, раціонального використання об’єкту,  розглянувши технічну документацію на нежитлове приміщення (підвал), загальною площею 859,6 кв.м, що знаходиться за адресою: Київська обл., м. Буча,                              вул. Енергетиків, б. 2, нежитлове приміщення №101, враховуючи рішення Бучанської міської ради від 16.09.2025 №5806-81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ІІ «Про надання дозволу на поділ нежитлових приміщень, що перебувають у комунальній власності Бучанської міської територіальної громади»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 Передати на баланс КП «Бучасервіс» Бучанської міської ради нежитлове приміщення, загальною площею 859,6 кв.м, що знаходиться за адресою: Київська обл., м. Буча, вул. Енергетиків, б. 2, нежитлове приміщення №101, а саме підвальне нежитлове приміщення, яке є комунальною власністю Бучанської міської територіальної громади.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орити комісію відповідно до додатку, яку уповноважити підготувати та підписати акт приймання-передачі нерухомого майна, визначеного пунктом 1 даного рішення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14.11.2025 </w:t>
      </w:r>
      <w:r>
        <w:rPr>
          <w:bCs/>
          <w:sz w:val="26"/>
          <w:szCs w:val="26"/>
        </w:rPr>
        <w:t>№6027-83-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bidi="uk-UA"/>
        </w:rPr>
      </w:pPr>
      <w:r>
        <w:rPr>
          <w:b/>
          <w:bCs/>
          <w:sz w:val="26"/>
          <w:szCs w:val="26"/>
          <w:lang w:bidi="uk-UA"/>
        </w:rPr>
        <w:t>Склад комісії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bidi="uk-UA"/>
        </w:rPr>
        <w:t xml:space="preserve">з приймання-передачі </w:t>
      </w: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  <w:lang w:bidi="uk-UA"/>
        </w:rPr>
        <w:t xml:space="preserve">баланс КП «Бучасервіс» </w:t>
      </w:r>
      <w:r>
        <w:rPr>
          <w:b/>
          <w:sz w:val="26"/>
          <w:szCs w:val="26"/>
        </w:rPr>
        <w:t>Бучанської міської ради нерухомого майна, що належить до комунальної власності Буча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828"/>
        <w:gridCol w:w="18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приміщен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ісцезнаходжен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,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тлове приміщення №1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, вул. Енергетиків, б.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В.о. начальника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алдецька Ю. 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Мостіпака С. 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tabs>
                <w:tab w:val="clear" w:pos="708"/>
                <w:tab w:val="left" w:pos="4223" w:leader="none"/>
              </w:tabs>
              <w:rPr/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урська Г. М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3-12-13T11:37:00Z</cp:lastPrinted>
  <dcterms:modified xsi:type="dcterms:W3CDTF">2025-11-24T11:32:00Z</dcterms:modified>
  <cp:revision>24</cp:revision>
  <dc:subject/>
  <dc:title>ПРОЕКТ</dc:title>
</cp:coreProperties>
</file>